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济学院</w:t>
      </w: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第一学期教研活动计划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/>
        <w:t>系别：金融系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726"/>
        <w:gridCol w:w="1557"/>
        <w:gridCol w:w="927"/>
      </w:tblGrid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1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课程组进行相关课程教学内容交流讨论。教学听课信息交流；实验室教学软件培训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10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践周活动的成果及调研报告的评阅及评优工作安排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验实训课程教学内容探讨；课程建设及相关教研交流研讨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10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金融、保险学、证券投资学、证券投资分析实训课程建设方案研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前完成建设任务）</w:t>
            </w:r>
            <w:r>
              <w:rPr>
                <w:rFonts w:ascii="宋体;SimSun" w:hAnsi="宋体;SimSun" w:cs="宋体;SimSun"/>
                <w:szCs w:val="21"/>
              </w:rPr>
              <w:t>；金融学重点学科建设专题研讨及科研方法交流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12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学进度、教学方法、教学信息资料交流；教师教学观摩，总结反馈期中教学检查情况，围绕提高教学质量进行交流座谈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前沿理论专题教学内容和方法探讨（由课程主讲人作主题发言）；毕业论文命题、选题事项讨论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特色专业建设专题会议；实验教学情况检查与教学交流；期末考试命题讨论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立项、科研获奖等经验交流，围绕提高科学研究水平及科研成果质量进行交流座谈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教学科研工作总结；做好期末监考工作和规范试卷批改等工作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746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备注：刘树枫副院长为金融系的联系领导，参加金融系的教研活动。</w:t>
            </w:r>
          </w:p>
          <w:p>
            <w:pPr>
              <w:pStyle w:val="Normal"/>
              <w:ind w:left="630" w:hanging="0"/>
              <w:rPr/>
            </w:pPr>
            <w:r>
              <w:rPr/>
              <w:t>霍爱玲书记随机参加各系的教研活动。</w:t>
            </w:r>
          </w:p>
        </w:tc>
      </w:tr>
    </w:tbl>
    <w:p>
      <w:pPr>
        <w:pStyle w:val="Normal"/>
        <w:jc w:val="right"/>
        <w:rPr/>
      </w:pPr>
      <w:r>
        <w:rPr/>
        <w:t>经济学院</w:t>
      </w:r>
      <w:r>
        <w:rPr>
          <w:rFonts w:eastAsia="Times New Roman"/>
        </w:rPr>
        <w:t xml:space="preserve">  </w:t>
      </w:r>
    </w:p>
    <w:p>
      <w:pPr>
        <w:pStyle w:val="Normal"/>
        <w:ind w:right="105" w:hanging="0"/>
        <w:jc w:val="right"/>
        <w:rPr/>
      </w:pPr>
      <w:r>
        <w:rPr/>
        <w:t>201</w:t>
      </w:r>
      <w:r>
        <w:rPr/>
        <w:t>3-09</w:t>
      </w:r>
      <w:r>
        <w:rPr/>
        <w:t>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54:00Z</dcterms:created>
  <dc:creator>CS</dc:creator>
  <dc:description/>
  <cp:keywords/>
  <dc:language>en-US</dc:language>
  <cp:lastModifiedBy>User</cp:lastModifiedBy>
  <cp:lastPrinted>2013-10-12T15:16:00Z</cp:lastPrinted>
  <dcterms:modified xsi:type="dcterms:W3CDTF">2013-10-23T07:21:00Z</dcterms:modified>
  <cp:revision>66</cp:revision>
  <dc:subject/>
  <dc:title>财税系2012——2013学年第一学期教研活动计划</dc:title>
</cp:coreProperties>
</file>