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济学院</w:t>
      </w: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第一学期教研活动计划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系别：经济学系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726"/>
        <w:gridCol w:w="1557"/>
        <w:gridCol w:w="927"/>
      </w:tblGrid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安排暑期社会实践活动的收尾工作；殷红霞介绍“经济学说史学会研讨会”情况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布置安排《宏观经济学》课件完善工作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宏观经济学》课件完善的集中讨论；布置安排《微观经济学》课件完善工作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宏观经济学、经济学实验课程建设方案研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前完成建设任务）</w:t>
            </w:r>
            <w:r>
              <w:rPr/>
              <w:t>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进度、教学方法、教学信息资料交流，青</w:t>
            </w:r>
          </w:p>
          <w:p>
            <w:pPr>
              <w:pStyle w:val="Normal"/>
              <w:jc w:val="left"/>
              <w:rPr/>
            </w:pPr>
            <w:r>
              <w:rPr/>
              <w:t>年教师教学观摩，总结反馈教学检查情况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学理论</w:t>
            </w:r>
            <w:r>
              <w:rPr>
                <w:rFonts w:ascii="宋体;SimSun" w:hAnsi="宋体;SimSun" w:cs="宋体;SimSun"/>
                <w:szCs w:val="21"/>
              </w:rPr>
              <w:t>前沿课程教学内容和方法探讨（由课程主讲人作主题发言）</w:t>
            </w:r>
            <w:r>
              <w:rPr/>
              <w:t>；</w:t>
            </w:r>
            <w:r>
              <w:rPr>
                <w:rFonts w:ascii="宋体;SimSun" w:hAnsi="宋体;SimSun" w:cs="宋体;SimSun"/>
                <w:szCs w:val="21"/>
              </w:rPr>
              <w:t>毕业论文命题、选题讨论</w:t>
            </w:r>
            <w:r>
              <w:rPr/>
              <w:t>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经济学实验课程教学内容探讨；期末命题讨论，对命题进行自查和审查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省级特色专业建设检查总结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期教学科研工作总结；</w:t>
            </w:r>
            <w:r>
              <w:rPr>
                <w:rFonts w:ascii="宋体;SimSun" w:hAnsi="宋体;SimSun" w:cs="宋体;SimSun"/>
                <w:szCs w:val="21"/>
              </w:rPr>
              <w:t>做好期末监考工作和规范试卷批改等工作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苏永乐副院长为经济系的联系领导，参加经济系的教研活动。</w:t>
            </w:r>
          </w:p>
          <w:p>
            <w:pPr>
              <w:pStyle w:val="Normal"/>
              <w:ind w:firstLine="630"/>
              <w:rPr/>
            </w:pPr>
            <w:r>
              <w:rPr/>
              <w:t>霍爱玲书记随机参加各系的教研活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经济学院</w:t>
      </w:r>
    </w:p>
    <w:p>
      <w:pPr>
        <w:pStyle w:val="Normal"/>
        <w:ind w:right="105" w:hanging="0"/>
        <w:jc w:val="right"/>
        <w:rPr/>
      </w:pPr>
      <w:r>
        <w:rPr/>
        <w:t>201</w:t>
      </w:r>
      <w:r>
        <w:rPr/>
        <w:t>3</w:t>
      </w:r>
      <w:r>
        <w:rPr/>
        <w:t>-</w:t>
      </w:r>
      <w:r>
        <w:rPr/>
        <w:t>0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05:00Z</dcterms:created>
  <dc:creator>CS</dc:creator>
  <dc:description/>
  <cp:keywords/>
  <dc:language>en-US</dc:language>
  <cp:lastModifiedBy>User</cp:lastModifiedBy>
  <dcterms:modified xsi:type="dcterms:W3CDTF">2013-10-23T07:21:00Z</dcterms:modified>
  <cp:revision>26</cp:revision>
  <dc:subject/>
  <dc:title>财税系2012——2013学年第一学期教研活动计划</dc:title>
</cp:coreProperties>
</file>